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 xml:space="preserve">РОССИЙСКАЯ  ФЕДЕРАЦИЯ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ПОСЕЛЕНИЕ СЕЛО ИЗВОЛЬ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.05.2025 г.                                                                                                     № 7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звольск» за 2024 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4 год по доходам в сумме 6 052 311 рублей 50 копеек, по расходам в сумме 5 926 255 рублей 06 копеек, с превышением  доходов над расходами (профицитом муниципального бюджета) в сумме                 126 056 рублей 44 копейк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4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3. Утвердить исполнение расходов муниципального бюджета за 2024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4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4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сельское поселение «Село Извольск»                                                            Присягин А.Н.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1:00Z</dcterms:created>
  <dc:creator>***</dc:creator>
  <dc:description/>
  <cp:keywords/>
  <dc:language>en-US</dc:language>
  <cp:lastModifiedBy>Izvolsk</cp:lastModifiedBy>
  <cp:lastPrinted>2025-06-02T11:08:00Z</cp:lastPrinted>
  <dcterms:modified xsi:type="dcterms:W3CDTF">2025-07-16T09:17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