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СЕЛО ИЗВОЛЬСК ЗА  2024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24 год в бюджет муниципального образования поступило доходов в сумме 6 052,3 тыс. рублей, в том числе налоговых и неналоговых доходов 1 574,2 тыс. рублей, безвозмездных поступлений 4 478,1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3 годом увеличились на 1 137,2 тыс. рублей или в 3,6 раза. Основную долю в налоговых и неналоговых доходах составляет единый сельскохозяйственный налог (78,2%)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величились на 1 120,7 тыс. рублей или в 4 раза. В основном это связано с увеличением поступлений по единому сельскохозяйственному налогу на 1 120,3 тыс. рублей или в 11 раз по сравнению с прошлым годом. Неналоговые доходы поступили в сумме 81,0 тыс. рублей, что больше по отношению к прошлому года на 16,5 тыс. рублей или на 25,6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4 году получены в сумме 4 478,1 тыс. рублей и увеличились по сравнению с прошлым годом на 365,8 тыс. рублей или на 8,9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471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ab/>
        <w:t xml:space="preserve">  - субсидии на поддержку программ развития местных инициатив – 921,6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– 44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759,5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75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чие безвозмездные поступления на реализацию проектов развития общественной инфраструктуры муниципальных образований, основанных на местных инициативах – 5,0 тыс. рублей.</w:t>
      </w:r>
      <w:r>
        <w:rPr>
          <w:sz w:val="24"/>
          <w:szCs w:val="24"/>
        </w:rPr>
        <w:t xml:space="preserve">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муниципального образования за 2024 год исполнены в сумме 5 926,2 тыс. рублей, что на 1 511,7 тыс. рублей больше чем за 2023 год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труктура расходов бюджета за  2024 год по разделам бюджетной классификаци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6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1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4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924,6 тыс. рублей и увеличились по сравнению с 2023 годом на 76,0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общегосударственные расходы израсходовано 1 841,0 тыс. руб. или 90,8 % от годового плана. По сравнению с предыдущим годом расходы увеличились на 281,8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ункционирование сельской Думы – 35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88,8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645,1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89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(за счет средств МР «Износковский район») –  175,8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обретение новогодних подарков детям – 15,7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очие мероприятия – 66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К расходам на национальную оборону отнесены расходы по осуществлению первичного воинского учета на территории поселения и составили 44,9 тыс. рублей  или 100% годового плана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 xml:space="preserve">3. Национальная безопасность и правоохранительная деятельность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национальную безопасность и правоохранительную деятельность направлено 228,7 тыс. рублей, из них за счет средств бюджета МР «Износковский район 100,0 тыс. рублей, средств бюджета поселения 128,7 тыс. рублей. Средства в полном объеме использованы на противопожарную опашку и окашивание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израсходовано 1 861,5 тыс. рублей или 100 % годового плана. Бюджетные ассигнования предусмотрены за счет межбюджетных трансфертов из бюджета МР «Износковский район» на исполнение переданных полномочий по содержанию дорог в сумме 739,5 тыс. рублей, за счет средств областного бюджета 921,6 тыс. рублей, средств поселения 200,4 тыс. рублей. Выделенные средства в полном объеме направлены на ремонтно-восстановительные работы автомобильной дороги по ул.Проезжая в с.Извольск в рамках реализации инициативных проектов. По сравнению с 2023 годом расходы на дорожное хозяйство увеличились на 377,5 тыс. рублей.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В целом на жилищно-коммунальное хозяйство израсходовано 1 314,5 тыс. рублей, что на 730,9 тыс. рублей больше чем за 2023 год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ственных средств бюджета сельского поселения на жилищно-коммунальное хозяйство было направлено 1 294,5 тыс. рублей, средств бюджета МР «Износковский район» 2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 счет собственных средств бюджета оплачены услуги по организации уличного освещения на сумму 901,7 тыс. рублей, в том числе организация уличного освещения с использованием энергосберегающих технологий в с.Извольск на сумму 649,9 тыс. рублей, уборке несанкционированных свалок 145,5 тыс. рублей, приобретены венки для воинских захоронений на сумму 8,0 тыс. рублей, а также приобретены материалы для благоустройства поселения на сумму 71,3 тыс. рублей, и выполнены работы по благоустройству населенных пунктов поселения на сумму 168,0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мест захоронений в сумме 4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данному разделу отражены расходы, на межбюджетные трансферт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635,6 тыс. рублей или 100 % к уточненной годовой росписи. По сравнению с предыдущим годом расходы увеличились на 126,1 тыс. рублей.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56:00Z</dcterms:created>
  <dc:creator>***</dc:creator>
  <dc:description/>
  <cp:keywords/>
  <dc:language>en-US</dc:language>
  <cp:lastModifiedBy>Izvolsk</cp:lastModifiedBy>
  <cp:lastPrinted>2022-03-22T12:31:00Z</cp:lastPrinted>
  <dcterms:modified xsi:type="dcterms:W3CDTF">2025-04-30T05:56:00Z</dcterms:modified>
  <cp:revision>2</cp:revision>
  <dc:subject/>
  <dc:title>ПОЯСНИТЕЛЬНАЯ   ЗАПИСКА</dc:title>
</cp:coreProperties>
</file>