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 ПОСЕЛЕНИЕ  СЕЛО ИЗВОЛЬС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От 31.07.2023 г.                                        с. Извольск                                                 № 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вольск» за 1 полугодие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Извольск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Утвердить  отчет об исполнении муниципального  бюджета  за 1 полугодие 2023 года  по доходам в сумме 1 551 251 руб. 75 коп., по расходам в сумме 1 348 140 руб. 98 коп., с превышением  доходов над расходами (профицитом муниципального бюджета) в сумме 203 110 руб. 7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1 полугодие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полугодие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Извольск и расходах на их денежное содержание за 1 полугодие 2023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Село Извольск»:                                          Н.Б. Барбаш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0:12:00Z</dcterms:created>
  <dc:creator>***</dc:creator>
  <dc:description/>
  <cp:keywords/>
  <dc:language>en-US</dc:language>
  <cp:lastModifiedBy>USER</cp:lastModifiedBy>
  <cp:lastPrinted>2023-08-03T15:42:00Z</cp:lastPrinted>
  <dcterms:modified xsi:type="dcterms:W3CDTF">2023-08-03T12:42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