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 ПОСЕЛЕНИЕ  СЕЛО ИЗВОЛЬС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07.2024 г.                                   с. Извольск                                                 № 16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вольск» за 1 полугодие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Извольск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Утвердить  отчет об исполнении муниципального  бюджета  за 1 полугодие 2024 года  по доходам в сумме 2 550 169 руб. 97 коп., по расходам в сумме 1 410 521 руб. 85 коп., с превышением  доходов над расходами (профицитом муниципального бюджета) в сумме                     1 139 648 руб. 1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1 полугодие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полугодие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Извольск и расходах на их денежное содержание за 1 полугодие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Село Извольск»:                                          Н.Б. Барбаш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50:00Z</dcterms:created>
  <dc:creator>***</dc:creator>
  <dc:description/>
  <cp:keywords/>
  <dc:language>en-US</dc:language>
  <cp:lastModifiedBy>Izvolsk</cp:lastModifiedBy>
  <cp:lastPrinted>2024-07-22T08:49:00Z</cp:lastPrinted>
  <dcterms:modified xsi:type="dcterms:W3CDTF">2024-07-22T05:5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