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 ПОСЕЛЕНИЕ  СЕЛО ИЗВОЛЬСК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02.05.2023 г.                                        с. Извольск                                                 № 0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вольск» за 1 квартал 2023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Село Извольск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1. Утвердить  отчет об исполнении муниципального  бюджета  за 1 квартал 2023 года  по доходам в сумме 840 022 руб. 45 коп., по расходам в сумме 524 316 руб. 23 коп., с превышением  доходов над расходами (профицитом муниципального бюджета) в сумме 315 706 руб. 22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за 1 квартал 2023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23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 по источникам внутреннего финансирования дефицита муниципального бюджета за 1 квартал 2023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село Извольск и расходах на их денежное содержание за 1 квартал 2023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бразования сельское поселение «Село Извольск»:                                          Н.Б. Барбаш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15:00Z</dcterms:created>
  <dc:creator>***</dc:creator>
  <dc:description/>
  <cp:keywords/>
  <dc:language>en-US</dc:language>
  <cp:lastModifiedBy>USER</cp:lastModifiedBy>
  <cp:lastPrinted>2023-05-03T14:13:00Z</cp:lastPrinted>
  <dcterms:modified xsi:type="dcterms:W3CDTF">2023-05-03T11:15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