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 ПОСЕЛЕНИЕ  СЕЛО ИЗВОЛЬС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4.04.2024 г.                                        с. Извольск                                                 № 08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вольск» за 1 квартал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Извольск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Утвердить  отчет об исполнении муниципального  бюджета  за 1 квартал 2024 года  по доходам в сумме 1 813 817 руб. 85 коп., по расходам в сумме 391 126 руб. 71 коп., с превышением  доходов над расходами (профицитом муниципального бюджета) в сумме                     1 422 691 руб. 1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1 квартал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квартал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Извольск и расходах на их денежное содержание за 1 квартал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Село Извольск»:                                          Н.Б. Барбаш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0:00Z</dcterms:created>
  <dc:creator>***</dc:creator>
  <dc:description/>
  <cp:keywords/>
  <dc:language>en-US</dc:language>
  <cp:lastModifiedBy>Izvolsk</cp:lastModifiedBy>
  <cp:lastPrinted>2024-04-24T15:19:00Z</cp:lastPrinted>
  <dcterms:modified xsi:type="dcterms:W3CDTF">2024-04-24T12:2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